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Zamość, 3 grudnia 2024 r.</w:t>
      </w:r>
    </w:p>
    <w:p>
      <w:pPr>
        <w:pStyle w:val="Normal"/>
        <w:rPr/>
      </w:pPr>
      <w:r>
        <w:rPr/>
        <w:t>TA.ZP.2513.16.202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sz w:val="28"/>
          <w:szCs w:val="28"/>
        </w:rPr>
        <w:t xml:space="preserve">Informacja o unieważnieniu postępowania </w:t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i  odrzuceniu ofert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Samodzielna Publiczna Stacja Pogotowia Ratunkowego i Transportu Sanitarnego         w Zamościu informuje, iż postępowanie o udzielenie zamówienia publicznego prowadzone    w trybie „</w:t>
      </w:r>
      <w:r>
        <w:rPr>
          <w:bCs/>
        </w:rPr>
        <w:t>Zaproszenie do złożenia oferty</w:t>
      </w:r>
      <w:r>
        <w:rPr/>
        <w:t>” na</w:t>
      </w:r>
      <w:r>
        <w:rPr>
          <w:b/>
        </w:rPr>
        <w:t xml:space="preserve"> </w:t>
      </w:r>
      <w:bookmarkStart w:id="0" w:name="_Hlk183767471"/>
      <w:r>
        <w:rPr>
          <w:b/>
        </w:rPr>
        <w:t>dostawę klimatyzatorów wraz z montażem</w:t>
      </w:r>
      <w:bookmarkEnd w:id="0"/>
      <w:r>
        <w:rPr>
          <w:b/>
        </w:rPr>
        <w:t xml:space="preserve"> </w:t>
      </w:r>
      <w:r>
        <w:rPr>
          <w:b/>
          <w:bCs/>
        </w:rPr>
        <w:t>zostało unieważn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asadnienie faktyczne i prawne unieważnienia postępowania: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W przedmiotowym postępowaniu złożona oferta o najniższej cenie firmy </w:t>
      </w:r>
      <w:r>
        <w:rPr/>
        <w:t>„</w:t>
      </w:r>
      <w:r>
        <w:rPr>
          <w:bCs/>
        </w:rPr>
        <w:t xml:space="preserve">BS KLIMA                Sp. z o.o., ul. Lwowska 15, 35-301 Rzeszów </w:t>
      </w:r>
      <w:r>
        <w:rPr/>
        <w:t>przekracza środki  finansowe jakie  Zamawiający zamierza przeznaczyć na sfinansowanie przedmiotowego zamówienia. Cena tej oferty wynosi:</w:t>
      </w:r>
      <w:r>
        <w:rPr>
          <w:bCs/>
        </w:rPr>
        <w:t xml:space="preserve"> 221 154,00 zł brutto a k</w:t>
      </w:r>
      <w:r>
        <w:rPr/>
        <w:t xml:space="preserve">wota przeznaczona na sfinansowanie przedmiotowego zamówienia wynosi:  147 600 zł brutto. Postępowanie o udzielenie zamówienia publicznego  </w:t>
      </w:r>
      <w:r>
        <w:rPr>
          <w:b/>
        </w:rPr>
        <w:t xml:space="preserve">unieważnia się </w:t>
      </w:r>
      <w:r>
        <w:rPr/>
        <w:t xml:space="preserve">zgodnie z pkt. 16 ppkt 2 DIWZ, gdyż </w:t>
      </w:r>
      <w:r>
        <w:rPr>
          <w:color w:val="000000"/>
          <w:position w:val="2"/>
        </w:rPr>
        <w:t>cena najkorzystniejszej oferty przewyższa</w:t>
      </w:r>
      <w:r>
        <w:rPr>
          <w:color w:val="000000"/>
          <w:spacing w:val="-20"/>
          <w:position w:val="2"/>
        </w:rPr>
        <w:t xml:space="preserve"> kwotę,  jaką</w:t>
      </w:r>
      <w:r>
        <w:rPr>
          <w:color w:val="000000"/>
        </w:rPr>
        <w:t xml:space="preserve"> Zamawiający zamierza przeznaczyć na sfinansowanie zamówienia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 wyżej wymienionego postępowania wpłynęły następujące oferty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/>
      </w:pPr>
      <w:r>
        <w:rPr>
          <w:bCs/>
        </w:rPr>
        <w:t xml:space="preserve">● </w:t>
      </w:r>
      <w:r>
        <w:rPr>
          <w:bCs/>
        </w:rPr>
        <w:t xml:space="preserve">Oferta Nr 1 -  GOLDSUN Radosław Szewczuk, ul. Starowiejska 12B, 22-400 Zamość. 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Cs/>
        </w:rPr>
      </w:pPr>
      <w:r>
        <w:rPr>
          <w:bCs/>
        </w:rPr>
        <w:t xml:space="preserve">Cena oferty – 142 680,00 zł brutto – </w:t>
      </w:r>
      <w:r>
        <w:rPr>
          <w:b/>
        </w:rPr>
        <w:t>oferta odrzucon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Uzasadnienie faktyczne i prawne odrzucenia oferty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Załączniku nr 1 – „Parametry techniczno-użytkowe klimatyzatorów” w pkt. II ppkt 5 Zamawiający wymagał  przepływu powietrza min. 4000 m</w:t>
      </w:r>
      <w:r>
        <w:rPr>
          <w:rFonts w:eastAsia="Calibri"/>
          <w:vertAlign w:val="superscript"/>
          <w:lang w:eastAsia="en-US"/>
        </w:rPr>
        <w:t>3/</w:t>
      </w:r>
      <w:r>
        <w:rPr>
          <w:rFonts w:eastAsia="Calibri"/>
          <w:lang w:eastAsia="en-US"/>
        </w:rPr>
        <w:t>h, natomiast w załączonym  folderze oferowanego urządzenia przepływ powietrza wynosi  3798 m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/h. Oferta Wykonawcy nie spełnia wymagań określonych przez zamawiającego w DIWZ – „Parametry Techniczno-Użytkowe Klimatyzatorów”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Oferta została odrzucona zgodnie z pkt. 15 ppkt 1 DIWZ, ponieważ jej treść nie odpowiada treści dokumentacji istotnych warunków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1" w:name="_Hlk183767695"/>
      <w:bookmarkEnd w:id="1"/>
      <w:r>
        <w:rPr>
          <w:bCs/>
        </w:rPr>
        <w:t xml:space="preserve">● </w:t>
      </w:r>
      <w:r>
        <w:rPr>
          <w:bCs/>
        </w:rPr>
        <w:t>Oferta Nr 2 - JSK TEAM Monika Krasnopolska, ul. Prusa 13, 22-400 Zamość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  <w:t xml:space="preserve">Cena oferty – 123 000,00 zł brutto – </w:t>
      </w:r>
      <w:r>
        <w:rPr>
          <w:b/>
        </w:rPr>
        <w:t>oferta odrzucon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Uzasadnienie faktyczne i prawne odrzucenia oferty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lang w:eastAsia="en-US"/>
        </w:rPr>
      </w:pPr>
      <w:bookmarkStart w:id="2" w:name="_Hlk155093213"/>
      <w:bookmarkEnd w:id="2"/>
      <w:r>
        <w:rPr>
          <w:rFonts w:eastAsia="Calibri"/>
          <w:lang w:eastAsia="en-US"/>
        </w:rPr>
        <w:t>W Załączniku nr 1 – „Parametry techniczno-użytkowe klimatyzatorów” w pkt. II ppkt 5 Zamawiający wymagał  przepływu powietrza min. 4000 m</w:t>
      </w:r>
      <w:r>
        <w:rPr>
          <w:rFonts w:eastAsia="Calibri"/>
          <w:vertAlign w:val="superscript"/>
          <w:lang w:eastAsia="en-US"/>
        </w:rPr>
        <w:t>3/</w:t>
      </w:r>
      <w:r>
        <w:rPr>
          <w:rFonts w:eastAsia="Calibri"/>
          <w:lang w:eastAsia="en-US"/>
        </w:rPr>
        <w:t>h, natomiast w załączonym folderze oferowanego urządzenia przepływ powietrza wynosi 3800 m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/h oraz w pkt. I ppkt 5 ww. załącznika Zamawiający wymagał wagi urządzenia max 45 kg natomiast Wykonawca zaoferował zgodnie z folderem wagę 48 kg. Oferta Wykonawcy nie spełnia wymagań określonych przez zamawiającego w DIWZ – „Parametry Techniczno-Użytkowe Klimatyzatorów”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Oferta została odrzucona zgodnie z pkt. 15 ppkt 1 DIWZ, ponieważ jej treść nie odpowiada treści dokumentacji istotnych warunków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/>
      </w:pPr>
      <w:r>
        <w:rPr>
          <w:bCs/>
        </w:rPr>
        <w:t xml:space="preserve">● </w:t>
      </w:r>
      <w:r>
        <w:rPr>
          <w:bCs/>
        </w:rPr>
        <w:t xml:space="preserve">Oferta Nr 3 - INSANIX RADCZAK S.K.A., ul. Starowiejska 18A, 22-400 Zamość 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  <w:t>Cena oferty – 366 540,00 zł brutto.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Cs/>
        </w:rPr>
        <w:t xml:space="preserve">● </w:t>
      </w:r>
      <w:r>
        <w:rPr>
          <w:bCs/>
        </w:rPr>
        <w:t xml:space="preserve">Oferta Nr 4 -  KLIMA BUD Przedsiębiorstwo Specjalistyczne A. Szymoniuk, R. Albin Spółka Jawna, ul. Nowy Świat 40A, 20-418 Lublin. Cena oferty – 356 700,00 zł brutto                  – </w:t>
      </w:r>
      <w:r>
        <w:rPr>
          <w:b/>
        </w:rPr>
        <w:t>oferta odrzucon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Uzasadnienie faktyczne i prawne odrzucenia oferty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Cs/>
        </w:rPr>
      </w:pPr>
      <w:r>
        <w:rPr>
          <w:rFonts w:eastAsia="Calibri"/>
          <w:lang w:eastAsia="en-US"/>
        </w:rPr>
        <w:t>W Załączniku nr 1 – „Parametry techniczno-użytkowe klimatyzatorów” w pkt. II ppkt 5 Zamawiający wymagał  przepływu powietrza min. 4000 m</w:t>
      </w:r>
      <w:r>
        <w:rPr>
          <w:rFonts w:eastAsia="Calibri"/>
          <w:vertAlign w:val="superscript"/>
          <w:lang w:eastAsia="en-US"/>
        </w:rPr>
        <w:t>3/</w:t>
      </w:r>
      <w:r>
        <w:rPr>
          <w:rFonts w:eastAsia="Calibri"/>
          <w:lang w:eastAsia="en-US"/>
        </w:rPr>
        <w:t>h, natomiast Wykonawca zaoferował w tej pozycji przepływ powietrza 3800 m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/h. Oferta Wykonawcy nie spełnia wymagań określonych przez zamawiającego w DIWZ – „Parametry Techniczno-Użytkowe Klimatyzatorów”</w:t>
      </w:r>
      <w:r>
        <w:rPr>
          <w:rFonts w:eastAsia="Calibri"/>
          <w:color w:val="000000"/>
          <w:lang w:eastAsia="en-US"/>
        </w:rPr>
        <w:t xml:space="preserve"> O</w:t>
      </w:r>
      <w:r>
        <w:rPr>
          <w:bCs/>
        </w:rPr>
        <w:t>ferta została odrzucona zgodnie z pkt. 15 ppkt 1 DIWZ, ponieważ jej treść nie odpowiada treści dokumentacji istotnych warunków zamówienia.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rPr>
          <w:bCs/>
        </w:rPr>
      </w:pPr>
      <w:r>
        <w:rPr>
          <w:bCs/>
        </w:rPr>
        <w:t xml:space="preserve">● </w:t>
      </w:r>
      <w:r>
        <w:rPr>
          <w:bCs/>
        </w:rPr>
        <w:t>Oferta Nr 5 -   BS KLIMA Sp. z o.o., ul. Lwowska 15, 35-301 Rzeszów.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  <w:t>Cena oferty – 221 154,00 zł brutt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bookmarkStart w:id="3" w:name="_Hlk183767695"/>
      <w:bookmarkEnd w:id="3"/>
      <w:r>
        <w:rPr/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756" w:leader="none"/>
        </w:tabs>
        <w:rPr/>
      </w:pPr>
      <w:r>
        <w:rPr/>
        <w:t xml:space="preserve">                          </w:t>
      </w:r>
      <w:r>
        <w:rPr>
          <w:sz w:val="20"/>
        </w:rPr>
        <w:t xml:space="preserve">                                   </w:t>
      </w:r>
      <w:r>
        <w:rPr/>
        <w:t xml:space="preserve">                                                   </w:t>
      </w:r>
      <w:r>
        <w:rPr/>
        <w:t>Podpisał: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p.o. DYREKT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7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  <w:bookmarkStart w:id="4" w:name="_Hlk155093213"/>
      <w:bookmarkStart w:id="5" w:name="_Hlk155093213"/>
      <w:bookmarkEnd w:id="5"/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SPSPRiTS w Zamościu</cp:lastModifiedBy>
  <cp:lastPrinted>2024-12-03T14:23:00Z</cp:lastPrinted>
  <dcterms:modified xsi:type="dcterms:W3CDTF">2024-12-03T13:39:00Z</dcterms:modified>
  <cp:revision>357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